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РИГОРЬ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 октября   2013 года</w:t>
        <w:tab/>
        <w:t xml:space="preserve">                 с. Григорьевка</w:t>
        <w:tab/>
        <w:t xml:space="preserve">                    № 54-п</w:t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Григорьев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 в соответствии с Федеральным Законом от 06.10.2003 № 131-ФЗ « Об общих принципах организации местного самоуправления в Российской Федерации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«Обеспечение безопасности и комфортных условий жизнедеятельности  населения Григорьевского сельсовета» на 2014 - 2016 годы (приложение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389" w:after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389" w:after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389" w:after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И.В. Изместье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;Century Gothic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411pt">
    <w:name w:val="Основной текст (4) + 11 p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;Century Gothic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;Century Gothic" w:hAnsi="Calibri;Century Gothic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04:00Z</dcterms:created>
  <dc:creator>Бухгалтер1</dc:creator>
  <dc:description/>
  <cp:keywords/>
  <dc:language>en-US</dc:language>
  <cp:lastModifiedBy>Бухгалтер1</cp:lastModifiedBy>
  <dcterms:modified xsi:type="dcterms:W3CDTF">2013-11-08T07:04:00Z</dcterms:modified>
  <cp:revision>14</cp:revision>
  <dc:subject/>
  <dc:title/>
</cp:coreProperties>
</file>