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КРАСНОЯРСКИЙ 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ЕРМАКОВСКИЙ 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АДМИНИСТРАЦИЯ ГРИГОРЬЕВСКОГО 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ПОСТАНОВЛЕНИЕ                          </w:t>
      </w:r>
    </w:p>
    <w:p>
      <w:pPr>
        <w:pStyle w:val="Normal"/>
        <w:ind w:right="1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        </w:t>
      </w:r>
    </w:p>
    <w:p>
      <w:pPr>
        <w:pStyle w:val="Normal"/>
        <w:ind w:right="18" w:hanging="0"/>
        <w:jc w:val="both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30.10.2023 г.                     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с. Григорьевка                        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№ 29-п</w:t>
      </w:r>
    </w:p>
    <w:p>
      <w:pPr>
        <w:pStyle w:val="Normal"/>
        <w:shd w:fill="FFFFFF" w:val="clear"/>
        <w:tabs>
          <w:tab w:val="clear" w:pos="708"/>
          <w:tab w:val="left" w:pos="2985" w:leader="none"/>
        </w:tabs>
        <w:spacing w:lineRule="exact" w:line="326"/>
        <w:ind w:left="10" w:right="-3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ригорьевского сельсовета от 28.10.2013 года  № 54-п «Обеспечение безопасности и комфортных условий жизнедеятельности  населения Григорьевского сельсовет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79 Бюджетного Кодекса Российской Федерации,  в соответствии с Федеральным Законом от 06.10.2003 № 131-ФЗ « Об общих принципах организации местного самоуправления в Российской Федерации», статьей 29 Устава Григорьевского сельсовета, постановлением администрации Григорьевского сельсовета от 05.08.2013 № 34-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инятия решений о разработке долгосрочных целевых программ и их формирования и реализации, Порядка проведения и критерии  оценки эффективности реализации долгосрочных целевых программ в Григорьевском сельсовете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аспорт муниципальной программы Григорьевского сельсовета «Обеспечение безопасности и комфортных условий жизнедеятельности  населения Григорьевского сельсовета», согласно приложения 1 настоящего постановления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риложение № 1 к муниципальной программе Григорьевского сельсовета «Обеспечение безопасности и комфортных условий жизнедеятельности  населения Григорьевского сельсовета», согласно приложения 2 настоящего постановления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риложение № 2 к муниципальной программе Григорьевского сельсовета «Обеспечение безопасности и комфортных условий жизнедеятельности  населения Григорьевского сельсовета», согласно приложения 3 настоящего постановления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риложение № 3 к муниципальной программе Григорьевского сельсовета «Обеспечение безопасности и комфортных условий жизнедеятельности  населения Григорьевского сельсовета», согласно приложения 4 настоящего постановления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риложение № 4 к муниципальной программе Григорьевского сельсовета программу Григорьевского сельсовета «Обеспечение безопасности и комфортных условий жизнедеятельности  населения Григорьевского сельсовета»,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я 5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приложение № 5 к муниципальной программе Григорьевского сельсовета программу Григорьевского сельсовета «Обеспечение безопасности и комфортных условий жизнедеятельности  населения Григорьевского сельсовета»,    согласно приложения 6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приложение № 6 к муниципальной программе Григорьевского сельсовета программу Григорьевского сельсовета «Обеспечение безопасности и комфортных условий жизнедеятельности  населения Григорьевского сельсовета», согласно приложения 7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приложение № 7 к муниципальной программе Григорьевского сельсовета программу Григорьевского сельсовета «Обеспечение безопасности и комфортных условий жизнедеятельности  населения Григорьевского сельсовета», согласно приложения  8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приложение № 8 к муниципальной программе Григорьевского сельсовета программу Григорьевского сельсовета «Обеспечение безопасности и комфортных условий жизнедеятельности  населения Григорьевского сельсовета», согласно приложения 9 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олнить муниципальную программу Григорьевского сельсовета «Обеспечение безопасности и комфортных условий жизнедеятельности  населения Григорьевского сельсовета», согласно приложения 10 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бнарод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ригорьевского сельсовета                                С.Н. Лео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4:28:00Z</dcterms:created>
  <dc:creator>Бухгалтер1</dc:creator>
  <dc:description/>
  <dc:language>en-US</dc:language>
  <cp:lastModifiedBy>user</cp:lastModifiedBy>
  <cp:lastPrinted>2022-11-03T12:54:00Z</cp:lastPrinted>
  <dcterms:modified xsi:type="dcterms:W3CDTF">2023-10-26T04:28:00Z</dcterms:modified>
  <cp:revision>2</cp:revision>
  <dc:subject/>
  <dc:title/>
</cp:coreProperties>
</file>