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5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администрации Григорьевского сельсовета</w:t>
      </w:r>
    </w:p>
    <w:p>
      <w:pPr>
        <w:pStyle w:val="Normal"/>
        <w:autoSpaceDE w:val="false"/>
        <w:ind w:hanging="30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т 30.10.2023г. № 29-п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ригорьевского сельсовета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и комфортных условий жизнедеятельности 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Содержание мест захоронения и благоустройство прилегающей территории кладбищ Григорьевского сельсовета»   муниципальной программы 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 и благоустройство прилегающей территории кладбищ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Григорье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Григорье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ригорьевского сельсовета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захоронения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кладбища, восстановление ограждений кладбища, ремонт площадок для сбора мусо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внешней благоустроенности территории кладбища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20-2026  год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за счет средств местного бюджета 80,0 тыс. рублей, из них по годам:                                              </w:t>
            </w:r>
            <w:bookmarkStart w:id="2" w:name="OLE_LINK20"/>
            <w:bookmarkStart w:id="3" w:name="OLE_LINK19"/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 xml:space="preserve">2023 год-   20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4 год –  20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 2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bookmarkEnd w:id="2"/>
            <w:bookmarkEnd w:id="3"/>
            <w:r>
              <w:rPr>
                <w:bCs/>
                <w:sz w:val="24"/>
                <w:szCs w:val="24"/>
              </w:rPr>
              <w:t>2026 год –  20,0 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сновные разделы подпрограммы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.Содержание проблемы и обоснование необходимости ее реш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программа направлена на содержание мест захоронения и благоустройство прилегающей территории кладбища населенного пункта. Подпрограмма разработана на основании Федерального закона от 06.10.2003г. № 131-ФЗ «Об общих принципах организации местного самоуправления в Российской</w:t>
        <w:tab/>
        <w:t xml:space="preserve"> Федерации».</w:t>
      </w:r>
    </w:p>
    <w:p>
      <w:pPr>
        <w:pStyle w:val="ConsPlusNormal"/>
        <w:widowControl/>
        <w:spacing w:lineRule="auto" w:line="276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устройству мест захоронения и прилегающей территории кладбищ необходимо уделить большое внимание, так как на протяжении многих лет благоустройству кладбища не уделялось должного внимания. Подпрограмма  ориентирована на создание комфортных условий содержания мест захоронений граждан.</w:t>
      </w:r>
    </w:p>
    <w:p>
      <w:pPr>
        <w:pStyle w:val="ConsPlusNormal"/>
        <w:widowControl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являются мероприятия по охране и достойного содержания мест захоронений, утилизации отходов деятельности кладбищ и сохранение природно-экологического баланса.</w:t>
      </w:r>
    </w:p>
    <w:p>
      <w:pPr>
        <w:pStyle w:val="ConsPlusNormal"/>
        <w:widowControl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мест захоронений села Григорьевка и д. Верхний Кебеж не отвечает современным требованиям. В то же время в вопросах благоустройства территории мест захоронений имеется ряд проблем.</w:t>
      </w:r>
    </w:p>
    <w:p>
      <w:pPr>
        <w:pStyle w:val="ConsPlusNormal"/>
        <w:widowControl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нарекания вызывают благоустройство и санитарное содержание. Для решения данной проблемы требуется участие населения,  наличия финансирования с привлечением источников бюджета и спонсорская помощь.</w:t>
      </w:r>
    </w:p>
    <w:p>
      <w:pPr>
        <w:pStyle w:val="ConsPlusNormal"/>
        <w:widowControl/>
        <w:spacing w:lineRule="auto" w:line="276"/>
        <w:ind w:firstLine="6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 Основная цель, задача, этапы и сроки выполнения под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 учетом основных направлений стратегии социально-экономического развития Григорьевского сельсовета на 2020-2026 годы, целью подпрограммы определено создание благоприятных условий для улучшения внешнего вида территории кладбища села Григорьевка и д. Верхний Кебеж, сокращение нареканий со стороны населения на качество содержания территории, ремонт ограждений и площадки для мусора на кладби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жидаемые результ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результате реализации подпрограммных мероприятий произойд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благоустройство и улучшение внешнего вида территории кладбищ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е предусматривает отдельные этапы ре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уровень   внешней благоустроенности  территории кладбищ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ый распорядитель бюджетных средств- администрация Григорьевского сельсовета (далее- Администра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ация мероприятий подпрограммы осуществляется путем финансирования мероприятий, направленных на организацию благоустройства и улучшения внешнего вида территории кладбищ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5. Мероприятия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ень мероприятий подпрограммы приведен в приложении №1 к под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Финансовое обеспечение и сроки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роприятия подпрограммы реализуется за счет средств местного бюджета, предусмотренных на оплату муниципальных контрактов на выполнение работ, оказание услуг.</w:t>
      </w:r>
    </w:p>
    <w:p>
      <w:pPr>
        <w:pStyle w:val="Normal"/>
        <w:widowControl w:val="false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щий объем финансирования подпрограммы составляет 80,0  тыс. рублей, из них:  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4"/>
          <w:szCs w:val="24"/>
        </w:rPr>
        <w:t xml:space="preserve">2023 год-     20,0 тыс. рублей 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4"/>
          <w:szCs w:val="24"/>
        </w:rPr>
        <w:t xml:space="preserve">2024 год –    20,0 тыс. руб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 год –   20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026 год –   2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2 году при участии в программе ППМИ было оборудовано ограждение кладбища . В 2023 году планируется дальнейшее благоустройство территория кладбища( уборка мусора и окашивание травы и вывоз мусора с территории кладбища )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26:00Z</dcterms:created>
  <dc:creator>Бухгалтер1</dc:creator>
  <dc:description/>
  <dc:language>en-US</dc:language>
  <cp:lastModifiedBy>user</cp:lastModifiedBy>
  <cp:lastPrinted>2022-11-03T12:30:00Z</cp:lastPrinted>
  <dcterms:modified xsi:type="dcterms:W3CDTF">2023-10-26T03:26:00Z</dcterms:modified>
  <cp:revision>2</cp:revision>
  <dc:subject/>
  <dc:title/>
</cp:coreProperties>
</file>