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е 6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администрации Григорьевского сельсовета</w:t>
      </w:r>
    </w:p>
    <w:p>
      <w:pPr>
        <w:pStyle w:val="Normal"/>
        <w:autoSpaceDE w:val="false"/>
        <w:ind w:hanging="306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от  30.10.2023г.  № 29-п 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и комфортных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жизнедеятельности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5 «Разработка схем водоснабжения Григорьевского сельсовета»   муниципальной программы 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работка схем водоснаб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Григорье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и комфортных условий жизнедеятельности  населения Григорьев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ригорьевского сельсовета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ля абонентов доступного холодного водоснабжения с использованием централизованных систем холодного водоснаб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хем водоснаб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действующих нормативных правовых актов  в сфере коммунальной инфраструктур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обеспеченности холодным водоснабжением жителей с. Григорьевка , д.Верхний -Кебеж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2020 -2026 год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bookmarkStart w:id="2" w:name="_Hlk528851203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bCs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за счет средств местного бюджета 8,0  тыс. рублей, из них по годам: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23 год –   2,0 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24 год –   2,0 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  2,0 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6 год –   2,0 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сновные разделы подпрограммы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1.Содержание проблемы и обоснование необходимости ее реш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разработки Схемы водоснабжения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7 декабря 2011 года № 416-ФЗ «О водоснабжении и водоотведен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тановление Правительства Российской Федерации от 05.09.2013 № 782 «О схемах водоснабжения и водоотвед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одный кодекс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 Основная цель, задача, этапы и сроки выполнения под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разработки Схем водоснабжения и водоотведения является обеспечение для абонентов доступного холодного водоснабжения с использованием централизованных систем холодного водоснабжения, обеспечение холодного водоснабжения в соответствии с требованиями законодательства РФ, рационального водопользования, а также развитие централизованных систем водоснабжения на основе наилучших доступных технологий, внедрения энергосберегающих технолог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жидаемые результа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результате реализации подпрограммных мероприятий будет выполне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работка Схем водоснабжения в соответствии с требованиями действующих нормативных правовых актов  в сфере коммунальной инфраструкту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ый распорядитель бюджетных средств - администрация Григорьевского сельсовета (далее- Администра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5. Мероприятия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ень мероприятий подпрограммы приведен в приложении №1 к под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Финансовое обеспечение и сроки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роприятия подпрограммы реализуется за счет средств местного бюджета, предусмотренных на оплату муниципальных контрактов на выполнение работ, оказание услу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щий объем финансирования подпрограммы составляет 8,0 тыс. рублей, из </w:t>
      </w:r>
      <w:r>
        <w:rPr>
          <w:bCs/>
          <w:sz w:val="24"/>
          <w:szCs w:val="24"/>
        </w:rPr>
        <w:t xml:space="preserve">них по годам: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br/>
        <w:t>2023 год –   2,0  тыс. рублей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bCs/>
          <w:sz w:val="24"/>
          <w:szCs w:val="24"/>
        </w:rPr>
        <w:t>2024 год –   2,0 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 год –   2,0  тыс. рубле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25 год –   2,0  тыс. рублей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19:00Z</dcterms:created>
  <dc:creator>Бухгалтер1</dc:creator>
  <dc:description/>
  <dc:language>en-US</dc:language>
  <cp:lastModifiedBy>user</cp:lastModifiedBy>
  <cp:lastPrinted>2022-11-03T12:30:00Z</cp:lastPrinted>
  <dcterms:modified xsi:type="dcterms:W3CDTF">2023-10-26T03:19:00Z</dcterms:modified>
  <cp:revision>2</cp:revision>
  <dc:subject/>
  <dc:title/>
</cp:coreProperties>
</file>